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39585462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661973444"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694352698"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306897094"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507256424"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766762852"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357480439"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948211518"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